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Коллегии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ЕДАТЕЛЬСТВ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ллегии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раницы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раницы 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ллегии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ссматриваемого в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(доклад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и и инициалы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(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и и инициалы со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(краткое 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и и инициалы выступ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инять к сведению доклад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Контроль  за  ходом  выполнения  решений Коллегии поручить секретар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ллегии (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4</Characters>
  <CharactersWithSpaces>2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ллегии Федерального агентства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