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Комиссии ФАС России (территориального органа ФА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рассмотрению дела N _______ по признакам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онодательства о рекла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рассмотрения дела)                     (место рассмотр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ФАС   России   (территориального   органа   ФАС  России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дел  по  признакам  нарушения  законодательства  о  рекла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вед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- 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 юридического лица,   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, адрес физического лица)       данные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действиях которого содержатся признаки нарушения законода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е, - 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 юридического лица,    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а исполнительной власти, органа      данные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ного самоуправления; Ф.И.О.,       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е лицо - 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       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, Ф.И.О.,   данные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физического лица)   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м, участвующим в деле, разъяснены права, предусмотренные пунктом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рассмотрения антимонопольным органом дел, возбужденных по при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законодательства Российской Федерации о рекла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лагаются иные действия, совершаемые в ходе рассмотрения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ходатайства, возражения, объяснения, пояснения и 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рассмотрении   дела   производилась   аудио-   или   видеоза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е носители аудио- или видеозаписи приобщены к протоколу &lt;2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отсутствия лиц, участвующих в деле, указать: извещен надлежащим образом, на рассмотрение дела не яв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ри необходим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5</Characters>
  <CharactersWithSpaces>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антимонопольная служб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Федеральной антимонопольной службы России (территориального органа ФАС России) по рассмотрению дела по признакам нарушения законодательства о рекла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