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9 г. N 3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комиссии Генеральной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по служебным сп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N _______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государственный гражданский служащий (гражданин),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ющий должн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лица, участвовавшие в заседании коми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ления, ответы на вопросы, пояснения участников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голосования: за ______, против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 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Генеральная прокуратура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Генеральной прокуратуры Российской Федерации по служебным сп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