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МИССИИ 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ПО ОТБОРУ И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ОЛЬНЫХ НА КОНСУЛЬТАЦИЮ ИЛИ ЛЕЧЕНИЕ В 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ЫЕ МЕДИЦИНСК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о   рассмотрении   вопроса   по  отбору  на  консуль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ацию больных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править, отказать &lt;*&gt; в направлении на консуль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питализацию больного ФИО, 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едседатель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основание для направления или отказа на консультацию или госпит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Министерства здравоохранения МО по отбору и направлению больных на консультацию или лечение в федеральные специализированные медицинские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