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 по продаже арестов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зъятого имущества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фискованного, бесхозяй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ого имущества, обращенного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ь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o.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КОМИССИИ О РЕЗУЛЬТАТАХ ТОРГОВ ПО ПРОДАЖ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ЩЕННОГО (ПОСТУПИВШЕГО) В СОБ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ИМУЩЕ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"__"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вестка дня:  подведение  итогов  торгов  по продаже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мущества и его характерист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 -  Имущество),   обращенного  (поступившего)  в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на основании _____________________ (решение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конфискации или признании имущества бесхозяйным) от "__"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ода No.  ___ и проданного в соответствии с заявкой на реал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 от "__"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Присутствовали  следующие члены комиссии,  созданной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казом,  распоряжением) от "__"______________ 200__ года No. 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(наименование организатора торг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от ________________________________ 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юридического лица)     (Ф.И.О. и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в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от ________________________________ 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юридического лица)     (Ф.И.О. и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в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от ________________________________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юридического лица)     (Ф.И.О. и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в комисс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укционист (при подаче предложения по открытой форме представления): _________________________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комиссии: ____________________________________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смотрели следующие предложения участников торгов (по открытой или закрытой форме представлени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 (наименование юридического лица или Ф.И.О. и паспортные данные физического лица) _______ (юридический адрес или адрес регистрации) __________ (номер зарегистрированной заявки, с указанием даты и времени ее подачи, а также номер билета участника торгов, открытых по форме представления предложения) _________ (_________________) (предложение участника торг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 (наименование юридического лица или Ф.И.О. и паспортные данные физического лица) _______ (юридический адрес или адрес регистрации) __________ (номер зарегистрированной заявки, с указанием даты и времени ее подачи, а также номер билета участника торгов, открытых по форме представления предложения) _________ (______________) (предложение участника торг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знать победителем торгов по продаже Имущества _____________ ___________________________ (наименование юридического лица или Ф.И.О. и паспортные данные физического лица) ______ (юридический адрес или адрес регистрации) _________ (номер зарегистрированной заявки, а также номер билета участника торгов - при проведении торгов, открытых по форме представления предло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Цена проданного имущества составляет _________________________ (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ежду Организатором торгов и Победителем торгов должен быть заключен договор купли - продажи Имущества в срок, установленный в извещении о проведении этих торгов, а именно до "__" ___________ 200_ года. При этом Победитель торгов, при уклонении от подписания в установленный срок договора купли - продажи Имущества, теряет право на заключение указанного договора и утрачивает внесенный зада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протокол составляется и подписывается в 3 экземплярах, имеющих равную юридическую силу, первый из которых передается лицу, выигравшему торги, или его представителю, второй - государственному органу, передавшему имущество для реализации, третий остается у организатора тор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и голосован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┐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</w:t>
      </w:r>
      <w:r>
        <w:rPr/>
        <w:t>ЗА        │                       │      ПРОТИ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┘         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ЫЧЕРКНУТЬ 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 и личная подпись члена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┐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</w:t>
      </w:r>
      <w:r>
        <w:rPr/>
        <w:t>ЗА        │                       │      ПРОТИ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┘         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ЫЧЕРКНУТЬ 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 и личная подпись члена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┐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</w:t>
      </w:r>
      <w:r>
        <w:rPr/>
        <w:t>ЗА        │                       │      ПРОТИ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┘         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ЫЧЕРКНУТЬ 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 и личная подпись члена комисс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9</Words>
  <Characters>5147</Characters>
  <CharactersWithSpaces>43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Российский фонд федерального имущества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комиссии о результатах торгов по продаже обращенного (поступившего) в собственность Российской Федерации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