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5 г. N П/01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едания Комиссии по аккредитации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хнического учета и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ов капитального строи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тзыве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, занимаем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, занимаем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, занимаем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, занимаем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, занимаем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лушали: представленные материалы н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ехнической 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требованиями  пунктов  3.14,  3.15  и 3.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об аккредитации Федеральным агентством кадастр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  организаций   технического   учета   и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 объектов  капитального строительства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 Министерства   экономического   развития   и  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5  апреля 2005 г. N 70 (зарегистриров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 юстиции  Российской  Федерации  28  апреля 2005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6562), предста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писание сведений о до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кредитованной организацией 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Заключение  управления  Федерального  агентства  када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недвижимости   по   субъекту   Российской  Федер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  соответствия   имеющихся   сведений   о  до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ой   организацией  нарушениях  (например, 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и   иных   органов  (организаций)  о  до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ой    организацией    нарушениях,   жалобы  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м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екомендует/не рекомендует отзывать аккреди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ние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Комиссии по аккредитац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о голосов "за" - ____, "против" - ___, "воздержались" -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оложению об аккредитации Комиссии по аккредитации при получении сведений о нарушениях, допущенных аккредитованной организацией, в ходе заседания надлежит рассматривать и подробно отражать в Протоколе соответствие представленных сведений фактическим обстоятельства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8</Characters>
  <CharactersWithSpaces>3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аккредитации организаций технического учета и технической инвентаризации объектов капитального строительства об отзыве аккреди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