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ня 2005 г. N П/011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седания Комиссии по аккредитации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ехнического учета и технической инвента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ъектов капитального строитель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з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нициалы, занимаемая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нициалы, занимаемая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нициалы, занимаемая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нициалы, занимаемая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нициалы, занимаемая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 представленные материалы н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рганизации техническ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технической инвентаризации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требованиями  пунктов  2.1, 2.2, 3.1 и 3.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об аккредитации Федеральным агентством кадастра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   организаций   технического   учета   и 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и  объектов  капитального строительства,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  Министерства   экономического   развития   и   торг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 5 апреля 2005 г. N 70 (зарегистрирова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е  юстиции  Российской  Федерации  28  апреля  2005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6562), представ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авоустанавливающи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оответствует/не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Финансовые   документы  (заключение аудитора, бухгалтер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оответствует/не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Материально-техническая и программная обеспеч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оответствует/не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Документы,  подтверждающие  наличие  архива (опись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возможность ведения 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оответствует/не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Заключение  управления  Федерального  агентства  када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  недвижимости   по   субъекту  Российской  Федерации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и соответствия и достоверности представленных зая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 фактически  имеющимся у заявителя возможностям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  учета   и   технической   инвентаризации 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екомендует/не рекомендует аккредитовать организ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ние членов комиссии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Комиссии по аккредитации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но голосов "за" - ____, "против" - ___, "воздержались" -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секретарь комисс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, ФИ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Положению об аккредитации Комиссии по аккредитации при получении пакета представленных на аккредитацию документов в ходе заседания надлежит рассматривать и подробно отражать в Протоколе соответствие и достоверность представленных заявителем документов фактически имеющимся у заявителя возможностям ведения технического учета и технической инвентаризации объектов капитального строительств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6</Words>
  <Characters>4793</Characters>
  <CharactersWithSpaces>40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комиссии по аккредитации организаций технического учета и технической инвентаризации объектов капиталь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