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равоохранения 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 апреля 2007 г. N 19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заместитель руководител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артамент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_" __________ 200__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СЕДАНИЯ КОМИССИИ ПО НАПРАВЛЕНИЮ НА ЛЕЧЕНИЕ С ПРИМЕНЕНИЕ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СПОМОГАТЕЛЬНЫХ РЕПРОДУКТИВНЫХ ТЕХНОЛОГИЙ ЗА СЧЕТ СРЕДСТ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РОДСКОГО БЮДЖ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_" _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я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редседатель комиссии или его замест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глашенные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я рассмотрела представленные материал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я отметила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е (решение)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о направлении на ЭКО, дополнительное обследование, лече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боснованный отказ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 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льник отдела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дицинской помощи матер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.И. Калиновска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7</Words>
  <Characters>1591</Characters>
  <CharactersWithSpaces>13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9:00Z</dcterms:created>
  <dc:creator>Департамент здравоохранения г. Москвы</dc:creator>
  <dc:description/>
  <dc:language>en-US</dc:language>
  <cp:lastModifiedBy/>
  <dcterms:modified xsi:type="dcterms:W3CDTF">2011-10-30T12:59:00Z</dcterms:modified>
  <cp:revision>2</cp:revision>
  <dc:subject>Протокол</dc:subject>
  <dc:title>Протокол заседания комиссии по направлению на лечение с применением вспомогательных репродуктивных технологий за счет средств городского бюдже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