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20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союзная республика, АССР, край, область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ОТОКОЛ                        N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заседания комиссии по назначению          Дата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РЕШЕНИЕ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. _________________________________________________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пособия ________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инвалидности _________________________________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Назначить пособие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зобновить выплату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Единовременная сумм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Ежемесячная сумм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по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акого ребенка или на скольких детей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Ежемесячная сумм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по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акого ребенка или на скольких детей             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Ежемесячная сумма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 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по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акого ребенка или на скольких детей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казать в назначении пособ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кратить выплату пособ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открыт,│   М.П.    Председатель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внесены   │           Члены комисс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К ПРОТОКО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доходы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620"/>
        <w:gridCol w:w="946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х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дов</w:t>
              <w:br/>
              <w:t>в ______ год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-</w:t>
              <w:br/>
              <w:t xml:space="preserve">дов в рас- </w:t>
              <w:br/>
              <w:t>чете на м-ц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┐ ┌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семьи  │           │ │Годовой доход семьи  │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┘ │                     │</w:t>
      </w:r>
      <w:r>
        <w:rPr/>
        <w:t>__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┐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 дохода от  │           │ │Среднемесячный доход │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подсобного  │           │ │семьи                │__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│_____ руб. │ ├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┤ │</w:t>
      </w:r>
      <w:r>
        <w:rPr/>
        <w:t>Среднемесячный доход │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ходящих │           │ │на одного члена семьи│__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 хозяйства  │_____ чел. │ └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┤ ┌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дного члена     │_____ руб. │ │Средний совокупный   │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ьи в месяц       │_____ коп. │ │доход одного члена   │_____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┘ │</w:t>
      </w:r>
      <w:r>
        <w:rPr/>
        <w:t>семьи в месяц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 подготови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вер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7</Characters>
  <CharactersWithSpaces>4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социального обеспечения РСФСР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назначению пособия на ребенка (на детей). Форма № 150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