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изации работы с персон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том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седания комиссии по проверке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НАЭ, ПБ, ППБ, ОПЭ АС, Д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казом директора АС от "__" 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знаний по охране труда в объеме, 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должностным инструкция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50"/>
        <w:gridCol w:w="1484"/>
        <w:gridCol w:w="1621"/>
        <w:gridCol w:w="1619"/>
        <w:gridCol w:w="1350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>долж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провер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дыдущей</w:t>
              <w:br/>
              <w:t xml:space="preserve">проверки </w:t>
              <w:br/>
              <w:t xml:space="preserve">знани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 xml:space="preserve">проверки N </w:t>
              <w:br/>
              <w:t xml:space="preserve">N билета  </w:t>
              <w:br/>
              <w:t xml:space="preserve">или    </w:t>
              <w:br/>
              <w:t xml:space="preserve">вопрос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 xml:space="preserve">комисс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ледующей</w:t>
              <w:br/>
              <w:t xml:space="preserve">проверки </w:t>
              <w:br/>
              <w:t xml:space="preserve">знани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оверя-</w:t>
              <w:br/>
              <w:t xml:space="preserve">емого   </w:t>
              <w:br/>
              <w:t>работни-</w:t>
              <w:br/>
              <w:t xml:space="preserve">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едатель комисс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комиссии:     Члены комисси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подпис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 участии: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9</Characters>
  <CharactersWithSpaces>1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ое агентство по атомной энерг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проверке знаний норм и правил в области использования атомной энергии, промышленной безопасности, по пожарной безопасности, эксплуатации атомных станций, должностных и производственных инстру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