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раво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отокола заседания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знаний по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у рабоч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N _________ от "__"  _____  199_  г.  приня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 на  знание  правил,  норм  и инструкций по охране 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5"/>
        <w:gridCol w:w="1081"/>
        <w:gridCol w:w="2430"/>
        <w:gridCol w:w="1485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>имя, 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професс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  </w:t>
              <w:br/>
              <w:t>участо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>о проверке знаний</w:t>
              <w:br/>
              <w:t xml:space="preserve">(сдал, не сдал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   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        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оверке знаний по безопасности труда у руководителей и специалистов организации или предприятия для получения лицензии на осуществление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