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охране труда и технике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токол заседания комиссии по проверке зн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безопасности и охран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редприятие,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едания комиссии по проверке знаний по безопасности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1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я,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членов комисс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и, 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риказа N ___ от "__" ____________ 201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а экзамен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ид обучения или проверки зн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устано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025"/>
        <w:gridCol w:w="1620"/>
        <w:gridCol w:w="2430"/>
        <w:gridCol w:w="2025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</w:t>
              <w:br/>
              <w:t xml:space="preserve">отчество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Должность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,  </w:t>
              <w:br/>
              <w:t xml:space="preserve">участок, </w:t>
              <w:br/>
              <w:t xml:space="preserve">цех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 </w:t>
              <w:br/>
              <w:t>о проверке знаний</w:t>
              <w:br/>
              <w:t xml:space="preserve">(сдал/не сдал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римеч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____________________________________ (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0</Characters>
  <CharactersWithSpaces>1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Ритер М.О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комиссии по проверке знаний по безопасности и охране труда (приложение к положению по охране труда и технике безопас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