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труда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раво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отокола заседания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знаний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руководителей и специа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ТОКОЛ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КОМИССИИ ПО ПРОВЕРКЕ ЗНАНИ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РУКОВОДИТЕЛЕЙ И СПЕЦИАЛИС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приказом (распоряжением) от "__"___199_ г. N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членов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 знаний   по   охране   труда   руководителе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 в    объеме,    соответствующем   их  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2025"/>
        <w:gridCol w:w="1889"/>
        <w:gridCol w:w="1486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>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приятия   </w:t>
              <w:br/>
              <w:t>(цех, участок,</w:t>
              <w:br/>
              <w:t xml:space="preserve">производство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</w:t>
              <w:br/>
              <w:t xml:space="preserve">о проверке   </w:t>
              <w:br/>
              <w:t>знаний (сдал/</w:t>
              <w:br/>
              <w:t xml:space="preserve">не сдал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подпись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                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        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"______________ 199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проверке знаний по охране труда у руководителей и специалистов организации или предприятия для получения лицензии на осуществление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