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работников органов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организаций и предприяти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ПО ПРОВЕРКЕ ЗНАНИЙ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ТРУДА У РУКОВОДИТЕЛЕЙ И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 (распоряжением)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от "___" _______ 200__ г. N 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естного самоуправл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труда в г. Москв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профсоюзного орг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знаний требований охраны труда работник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граммы обучения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ча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2431"/>
        <w:gridCol w:w="2429"/>
        <w:gridCol w:w="2161"/>
        <w:gridCol w:w="215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дразделения    </w:t>
              <w:br/>
              <w:t xml:space="preserve">(цех, участок,   </w:t>
              <w:br/>
              <w:t xml:space="preserve">отдел,           </w:t>
              <w:br/>
              <w:t xml:space="preserve">лаборатория,     </w:t>
              <w:br/>
              <w:t xml:space="preserve">мастерская и     </w:t>
              <w:br/>
              <w:t xml:space="preserve">т.д.)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  <w:br/>
              <w:t xml:space="preserve">проверки         </w:t>
              <w:br/>
              <w:t xml:space="preserve">знаний (сдал/    </w:t>
              <w:br/>
              <w:t xml:space="preserve">не сдал),        </w:t>
              <w:br/>
              <w:t xml:space="preserve">N выданного      </w:t>
              <w:br/>
              <w:t xml:space="preserve">удостоверения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</w:t>
              <w:br/>
              <w:t xml:space="preserve">проверки       </w:t>
              <w:br/>
              <w:t xml:space="preserve">знаний         </w:t>
              <w:br/>
              <w:t xml:space="preserve">(очередная,    </w:t>
              <w:br/>
              <w:t xml:space="preserve">внеочередная   </w:t>
              <w:br/>
              <w:t xml:space="preserve">и т.д.)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 xml:space="preserve">проверяем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 г. Москв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естного самоуправл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профсоюзного орг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, если участвую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ются, если участвую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Департамент здравоохранения г. Москвы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проверке знаний требований охраны труда у руководителей и специалистов органов управления, учреждений, организаций и предприятий системы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