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бучения по охран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а и проверки зн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й охраны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ов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труд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инобразован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января 2003 г. N 1/2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ЕДАНИЯ КОМИССИИ ПО ПРОВЕРКЕ ЗНАНИЙ ТРЕБОВАНИЙ ОХРА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А РАБОТНИК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__"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с приказом (распоряжением) работодателя (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от "__"___________ 20__ г. N _______ 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й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   исполнительной   власти   субъектов   Российской 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 местного самоуправле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инспекции   труда   субъекта  Российской 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а   проверку   знаний   требований  охраны  труда  работников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программы обучения по охране тр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бъеме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количество часо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350"/>
        <w:gridCol w:w="1756"/>
        <w:gridCol w:w="1350"/>
        <w:gridCol w:w="1755"/>
        <w:gridCol w:w="1619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дразделе- </w:t>
              <w:br/>
              <w:t xml:space="preserve">ния (цех,   </w:t>
              <w:br/>
              <w:t>участок, от-</w:t>
              <w:br/>
              <w:t>дел, лабора-</w:t>
              <w:br/>
              <w:t xml:space="preserve">тория, мас- </w:t>
              <w:br/>
              <w:t xml:space="preserve">терская и   </w:t>
              <w:br/>
              <w:t xml:space="preserve">т.д.)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  <w:br/>
              <w:t xml:space="preserve">проверки </w:t>
              <w:br/>
              <w:t xml:space="preserve">знаний   </w:t>
              <w:br/>
              <w:t xml:space="preserve">(сдал /  </w:t>
              <w:br/>
              <w:t xml:space="preserve">не сдал) </w:t>
              <w:br/>
              <w:t xml:space="preserve">N выда-  </w:t>
              <w:br/>
              <w:t xml:space="preserve">нного    </w:t>
              <w:br/>
              <w:t xml:space="preserve">удосто-  </w:t>
              <w:br/>
              <w:t xml:space="preserve">верения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на про-</w:t>
              <w:br/>
              <w:t>верки знаний</w:t>
              <w:br/>
              <w:t xml:space="preserve">(очередная, </w:t>
              <w:br/>
              <w:t>внеочередная</w:t>
              <w:br/>
              <w:t xml:space="preserve">и т.д.)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</w:t>
              <w:br/>
              <w:t>проверяемо-</w:t>
              <w:br/>
              <w:t xml:space="preserve">го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&lt;*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 исполнительной власти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 местного самоуправления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инспекции труда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Ф.И.О.,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ются, если участвуют в работе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одписываются, если участвуют в работе комисс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5</Words>
  <Characters>2915</Characters>
  <CharactersWithSpaces>24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8:00Z</dcterms:created>
  <dc:creator>Министерство труда и социального развития Российской Федерации~Министерство образования Российской Федерации</dc:creator>
  <dc:description/>
  <dc:language>en-US</dc:language>
  <cp:lastModifiedBy/>
  <dcterms:modified xsi:type="dcterms:W3CDTF">2011-10-30T12:58:00Z</dcterms:modified>
  <cp:revision>2</cp:revision>
  <dc:subject>Протокол</dc:subject>
  <dc:title>Протокол заседания комиссии по проверке знаний требований охраны труда работ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