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8 г. N 5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ЕДАНИЯ КОМИССИИ ПО РАССМОТРЕНИЮ И ОЦЕНКЕ КОТИРОВ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ОК НА ПРАВО ЗАКЛЮЧЕНИЯ МУНИЦИПАЛЬ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отвино, _____________             "__" ________ 200_ г. __ час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миссии (комиссия создана - указать нормативный ак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: не менее 50% всех членов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заказчик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о размещении заказа, информация о месте и времени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а   котировок   были  размещены  на  официальном  сайте   г. Протв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www.protvino.ru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енные условия контракт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 котировочных   заявок  на  соответствие  их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 извещении  о  проведении  запроса  котировок  на 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выполнение работ ____________________,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ыбр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тировочную комиссию поступило ______________ котировочных зая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, КПП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, КПП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, КПП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заяв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025"/>
        <w:gridCol w:w="1485"/>
        <w:gridCol w:w="2294"/>
        <w:gridCol w:w="1756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запросом    </w:t>
              <w:br/>
              <w:t xml:space="preserve">котировок    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участников размещения заказа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ов,</w:t>
              <w:br/>
              <w:t xml:space="preserve">работ, услуг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         </w:t>
              <w:br/>
              <w:t xml:space="preserve">установленные        </w:t>
              <w:br/>
              <w:t xml:space="preserve">заказчиком, и иные   </w:t>
              <w:br/>
              <w:t xml:space="preserve">показател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контракта, руб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ировочные заяв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всем требованиям,  установленным  в  извещении  о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а котир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ировочная заяв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ответствует  следующим  требованиям,  установленным  в  извещении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запроса котирово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о каждой несоответствующей заявке отд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лоненные котировочные заяв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снование причин отклонения котировочных заяво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тировочной заявк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а наиболее  низкая  цена  на  поставку  товаров   (выполнение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едложении наиболее низкой цены товаров (работ, услуг) несколь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и  размещения  заказа  победителем в проведении запроса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  участник   размещения  заказа,  котировочная  заявка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 ранее котировочных заявок других участников размещения заказа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й ситуации указать участников, предложивших наиболее низкую цену,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ремя поступления каждой заяв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отиров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тем, что котировочная заяв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, установленным в извещении о  проведении 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, и в заявке указана наиболее низкая цена контракта: _______ руб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  победителем  в  запросе  котировок  на  прав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контракта на поставк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е работ __________________, оказание услуг 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бр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об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частник  размещения  заказа,  предложивший  лучшие условия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 следующие  после  предложенных победителем в проведении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 услов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отокол  рассмотрения  и  оценки котировочных заявок направить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на официальном сайте города Протви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течение двух рабочих дней со дня подписания протокола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ценки котировочных заявок передать победителю второй экземпляр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ект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тиров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тиров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тиров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4</Characters>
  <CharactersWithSpaces>4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рассмотрению и оценке котировочных заявок на право заключения муниципального контракта в г.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