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опросу обращения в ФСС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еления ассигнований на детские оздоровительные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членов комиссии: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ссмотрение   вопроса   о   выделении   ассигнований  на  де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ые путе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необходимого количества путе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необходимой суммы ассигновании на оздоровление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                 (содержание до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править  запрос  в  ФСС  о  выделении  ассигнований  на  де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ые путе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количество необходимых путевок в санаторно-оздоров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о заявлениям родителей детей) __________ (шт.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детские санатории ____________ (шт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анаторные оздоровительные лагеря круглогодичного действ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загородные стационарные детские оздоровительные лагер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размер ассигнований на оздоровление детей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ссии по социальному страхованию по вопросу обращения в ФСС в целях выделения ассигнований на детские оздоровительные путе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