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ежемесячной проц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бавки за непрерыв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слугу лет) граждан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у воинских ча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миссии по установлению стажа непреры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ы (выслуги лет), дающего(ей)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жемесячной процентной надбавки за непреры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у (выслугу лет) в системе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оинской части, учреждения 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истемы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об установлении стажа непрерывной работы (выслуги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 (професси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ж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трудовую книжку (военный билет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е  документы,  представленные в подтверждение   стажа   непреры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(выслуги  лет)  в  системе  МВД  России,  комиссия постановил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документами  подтверждается  следующий  стаж непрерыв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луга лет) в системе МВД Ро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19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часть, учреждение </w:t>
              <w:br/>
              <w:t xml:space="preserve">и подразделение системы  </w:t>
              <w:br/>
              <w:t xml:space="preserve">МВД России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, г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времен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 лет _______________ месяцев 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непрерывной работы (выслуга лет) _________________________, дающе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 получение ежемесячной  процентной надбавки за непрерыв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лугу лет) в системе МВД России, по состоянию 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________________ лет (прописью) ______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) ____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заседания комиссии ознакомле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0</Characters>
  <CharactersWithSpaces>2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установлению стажа непрерывной работы (выслуги лет), дающего(ей) право на получение ежемесячной процентной надбавки за непрерывную работу (выслугу лет) в систем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