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5.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платы гражданскому персона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воинских формир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рожно-строительных воинских формир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м агентстве специ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ецстрой России) ежемесячной проц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бавки за выслугу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МИССИИ ПО УСТАНОВЛЕНИЮ СТАЖА РАБОТЫ, 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НИКУ ПРАВО НА ПОЛУЧЕНИЕ ПРОЦЕНТНОЙ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женерно-технического воинского форм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рожно-строительного воинского формирования при Спецстро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их структурного подразделе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председатель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об установлении стаж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(професс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р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трудовую книжку (военный би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е  документы,  представленные   в   подтверждение   стажа 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постановила,  что указанными документами подтверждается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620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инского формирования    </w:t>
              <w:br/>
              <w:t xml:space="preserve">(части), учреждения, военно-учебного    </w:t>
              <w:br/>
              <w:t xml:space="preserve">заведения, предприятия, организации,    </w:t>
              <w:br/>
              <w:t xml:space="preserve">работа в которых (периоды иной       </w:t>
              <w:br/>
              <w:t xml:space="preserve">деятельности) засчитывается в стаж работ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 </w:t>
              <w:br/>
              <w:t xml:space="preserve">месяц, год)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времен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</w:t>
              <w:br/>
              <w:t xml:space="preserve">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 лет ________ месяцев 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________________________________, дающий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й надбавки за выслугу лет, 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________________ лет ______________ месяцев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женерно-технические воинские формирования, дорожно-строительные воинские формирования при Спецстрое России (структурные подразделения воинских формирований) указываются по условному наименованию, а если его нет - по действительному наимен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ажа работы, дающего работнику право на получение процентной надбавки за выслугу лет при Федеральном агентстве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