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9 г. N 6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комиссии по  у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а   работы,  дающего  прав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 ежемесячной  проц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   за    выслугу    ле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председатель комисс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лены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 об  установлении  стажа  работы,  дающего  право 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й процентной надбавки за выслугу лет в таможенных орга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фессия (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в трудовую книжку и другие документы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   в    подтверждение    стажа   работы  (службы),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, что в общий стаж для назначения ежемесячной надбавки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 в  таможенных  органах  подлежат  включению  следующие  периоды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б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7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"/>
        <w:gridCol w:w="533"/>
        <w:gridCol w:w="114"/>
        <w:gridCol w:w="330"/>
        <w:gridCol w:w="445"/>
        <w:gridCol w:w="171"/>
        <w:gridCol w:w="51"/>
        <w:gridCol w:w="311"/>
        <w:gridCol w:w="177"/>
      </w:tblGrid>
      <w:tr>
        <w:trPr>
          <w:trHeight w:val="240" w:hRule="atLeast"/>
          <w:cantSplit w:val="true"/>
        </w:trPr>
        <w:tc>
          <w:tcPr>
            <w:tcW w:w="1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  </w:t>
              <w:br/>
              <w:t xml:space="preserve">учреждения, работа (служба) в </w:t>
              <w:br/>
              <w:t xml:space="preserve">которых засчитывается в стаж </w:t>
              <w:br/>
              <w:t>работы для выплаты ежемесячной</w:t>
              <w:br/>
              <w:t>процентной надбавки за выслугу</w:t>
              <w:br/>
              <w:t xml:space="preserve">лет в таможенных органах   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8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(число, месяц, год)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</w:tr>
      <w:tr>
        <w:trPr>
          <w:trHeight w:val="230" w:hRule="atLeast"/>
          <w:cantSplit w:val="true"/>
        </w:trPr>
        <w:tc>
          <w:tcPr>
            <w:tcW w:w="137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ы</w:t>
            </w:r>
          </w:p>
        </w:tc>
        <w:tc>
          <w:tcPr>
            <w:tcW w:w="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</w:t>
            </w:r>
          </w:p>
        </w:tc>
      </w:tr>
      <w:tr>
        <w:trPr>
          <w:trHeight w:val="480" w:hRule="atLeast"/>
          <w:cantSplit w:val="true"/>
        </w:trPr>
        <w:tc>
          <w:tcPr>
            <w:tcW w:w="13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 xml:space="preserve">времен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</w:t>
              <w:br/>
              <w:t xml:space="preserve">время  </w:t>
            </w:r>
          </w:p>
        </w:tc>
        <w:tc>
          <w:tcPr>
            <w:tcW w:w="2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стаж работы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щий   право   на   получение  ежемесячной процентной надбавки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  в  таможенных  органах,   по   состоянию  на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 лет _____________ месяцев __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описью)        (прописью)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личная 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личная 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личная 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таможенная служба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установлению стажа работы, дающего право на получение ежемесячной процентной надбавки за выслугу лет в таможенных орган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