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числения стажа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ой службы МЧ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ющего право на выплату ежемеся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ной надбавки за выслугу л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комиссии по установлению стажа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ющего работнику право на получение проц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дбавк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управления 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противопожар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председатель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лены комиссии: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об установлении стаж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лжность (профессия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в трудовую книжку (военный билет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другие   документы,  представленные  в  подтверждение  с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  комиссия   постановила,   что   указанными  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ледующий стаж рабо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20"/>
        <w:gridCol w:w="1215"/>
        <w:gridCol w:w="1349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ая часть, учреждение, орга-</w:t>
              <w:br/>
              <w:t>низация, работа в которых (перио-</w:t>
              <w:br/>
              <w:t xml:space="preserve">ды иной деятельности) засчитыва- </w:t>
              <w:br/>
              <w:t xml:space="preserve">ется в стаж работы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ме-  </w:t>
              <w:br/>
              <w:t xml:space="preserve">сяц, год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</w:t>
              <w:br/>
              <w:t xml:space="preserve">времен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</w:t>
              <w:br/>
              <w:t xml:space="preserve">время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______ лет ___________ месяцев __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_______________________, дающий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й надбавки за выслугу лет, по состоянию на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 г. устанавливается __________ лет (прописью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месяцев (прописью) 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(фамилия и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установлению стажа работы, дающего работнику государственной противопожарной службы МЧС России право на получение процентной надбавки за выслугу ле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