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ференции 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члена из жилищ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конференц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конференции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полномоч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конференции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___________________________, являющ___ членом жилищного кооператива, из указанного кооператива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ткрытия конференции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просу об исключении ____________________, являющегося членом жилищного кооператива, выступил _____________________. Причинами исключения ___________________ являютс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__________________________, являющегося членом жилищного кооператива, из указа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 (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нференции _______________ (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 конференц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ч. 1 ст. 115 ЖК в жилищных кооперативах, число членов которых более пятидесяти, если это закреплено в уставе жилищного кооператива, для решения вопросов, отнесенных к компетенции общего собрания членов, может создаваться конференция (собрание уполномоч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вопросу, касающемуся порядка принятия решений конференцией жилищного кооператива, см. ч. 1 ст. 117 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ч. 3 ст. 130 ЖК член жилищного кооператива может быть исключен из жилищного кооператива на основании решения общего собрания членов жилищного кооператива (конференции) в случае грубого неисполнения этим членом без уважительных причин своих обязанностей, установленных ЖК РФ или уставом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80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нференции жилищного кооператива по вопросу исключения члена из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