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нференции 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в члены кооператива насле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жилищ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конференц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конференции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полномоч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конференции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ринятии в члены кооператива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наследника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___ наследником члена жилищного кооперати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умершего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открытия конференции кворум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вопросу о принятии в члены кооператива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наследника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___ наследником члена жилищного кооператив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оператива -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_____________________________________ в члены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наследника члена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_________ (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нференции _____________ (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 конференци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15 ЖК в жилищных кооперативах, число членов которых более пятидесяти, если это закреплено в уставе жилищного кооператива, для решения вопросов, отнесенных к компетенции общего собрания членов, может создаваться конференция (собрание уполномочен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вопросу, касающемуся порядка принятия решений конференцией жилищного кооператива, см. ч. 1 ст. 117 Ж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ч. 4 ст. 130 ЖК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нференции жилищного кооператива по вопросу о принятии в члены кооператива наследников умершего члена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