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фер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г.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полномоч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образовании жилищного кооператива "_____________" в ТСЖ &lt;***&gt; и выборе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ТСЖ и передаче в управлени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ие устава ТСЖ, на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брание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брание ревизионной комиссии (реви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брание способа уведомления собственников о всех принимаемых ТСЖ решениях, в том числе о проведении собр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по регламенту проведения засе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овести за __ часа, на выступление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: за - _____; против - _____; воздержались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заседание провести за _____ часа, на выступления 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образовать жилищный кооператив "_____________" в ТСЖ и предлагается состав счетной комиссии, голосование по списку (по кандидатур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; против - ____; воздержались -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редложение _____________________ создать товарищество собственников жилья (ТСЖ) в ___________________________________________________________ по адресу: _________________________________. Назвать ТСЖ "______________________". Передать ________________________________ в у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; против - ____; 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создать ТСЖ, присвоить названи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____________________________________ в у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редложение ________ утвердить устав ТСЖ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, предложившие внести поправки в у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числя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принятие устава с поправками - ______; против - _____; воздержались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принять устав в первом чтении, доработать (указываются лица, кому поручено) с учетом сделанных на собрании попр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выступление ___________, предложившего избрать членами правления ТСЖ ____________ (список). Предложено голосовать списком (индивиду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списком (индивидуально): за - _____; против - ____; 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в правление ТСЖ избрать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ы в члены ревизионной комиссии (спис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списком (индивидуально): за - ____; против - _____; воздержались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в ревизионную комиссию в состав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 способ уведомления собственников о всех принимаемых ТСЖ и правлением решениях, в том числе о проведении собраний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; против - ___, воздержались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уполномоч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ч. 1 ст. 115 ЖК в жилищных кооперативах, число членов которых более пятидесяти, если это закреплено в уставе жилищного кооператива, для решения вопросов, отнесенных к компетенции общего собрания членов, может создаваться конференция (собрание уполномоч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опросу, касающемуся порядка принятия решений конференцией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о ст. 122 ЖК жилищный кооператив по решению общего собрания его членов (конференции) может быть преобразован в товарищество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0</Characters>
  <CharactersWithSpaces>3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ференции жилищного кооператива по вопросу преобразования жилищного кооператива в товарищество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