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(п. 1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соблюд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храны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седания конкурсной комиссии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надзору за соблюдением законодательства в области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" ___________ 20__ г. 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е  второго  этапа  конкурса  на 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специалиста-эксперта юридического отдела Правового 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вая часть конкурса состояла из тестовой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  Ф.И.О.    -    присутствовал(а).   Квалификационным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.   Ответил(а)   на  30  вопросов  из  30  тестового  за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(а) ко второй части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 Ф.И.О.    -    присутствовал(а).   Квалификационным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.  Ответил(а)  на  20 вопросов из 30  тестового задания.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ы устные вопросы. Не допущен(а) ко второй части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торая часть конкурса состояла из устного собес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 -  были заданы вопросы по действующему законодательству. У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еседование прошел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зультат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результатам  голосования  (6  из  6-ти)  победителем  конкурс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е  вакантной  должности  главного специалиста-эксперта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Правового управления признан(а)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29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нкурсной комиссии Федеральной службы по надзору за соблюдением законодательства в области охраны культурного наслед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