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седания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а 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 20__ г.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2  этапа конкурса на замещение вакантной должност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   -    эксперта   юридического   отдела   Нормативн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вая часть конкурса состояла из тестовой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 Ф.И.О.    -    Присутствовал(а).   Квалификационным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.  Ответил(а)    на  30  вопросов  из  30  тестового 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(а) ко второй части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Ф.И.О.    -    Присутствовал(а).   Квалификационным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.  Ответил(а)  на  20  вопросов  из 30 тестового задания.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ы устные вопросы. Не допущен(а) ко второй части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торая часть конкурса состояла из устного собес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-  были заданы вопросы по действующему законодательству. У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еседование проше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зультат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результатам  голосования  (6  из  6-ти)  победителем  конкурс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 вакантной должности главного специалиста - эксперт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Нормативно-правового департамента признан(а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культуры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Министерства куль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