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налогов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нкурсной комиссии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: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          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допуске  кандидатов  к участию в конкурсе на замещение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ждение  метода  конкурсной процедуры оценки профессион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ных    качеств   кандидатов   на   замещение 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 службы  Российской  Федерации (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замещение  вакантной  должности  государственной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 документы  кандидатов  на  замещение вакантных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 с указанием должности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тенд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 с указанием должности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тенд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 с указанием должности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тенд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 них   соответствуют   квалификационным  требованиям  по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ям  и  не  имеют  ограничений, установленных Федеральным зако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04  N  79-ФЗ  "О  государственной  гражданской  служб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соответствуют квалификационным требованиям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голосования:   о   допуске   к  участию  выш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в  конкурсе  на  замещение вакантных должност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__, "против"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  оценивать профессиональные и личностные качества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мещение  вакантных  должностей  государственной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мет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__, "против"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зультатам голосования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нести предложение ___________________________ о допуске к участ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ставитель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мещение  вакантной  должности 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отдел, 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НС России (территориальный налоговый орган), ФИО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мещение  вакантной  должности 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отдел, 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НС России (территориальный налоговый орган), ФИО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овести   оценку   профессионального  уровня  перечисленных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на  замещение  вакантных должностей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, их соответствия квалификационным требования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м должностям методом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ыбранного мет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: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          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6</Characters>
  <CharactersWithSpaces>5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налогов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о допуске кандидатов к участию в конкурсе на замещение вакантных должностей государственной гражданской служб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