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 "Лучший врач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10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заседания конкурсной комисси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здравоохране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ства,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лужбы или агентства о выдвижении номин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сероссийский конкурс на звание "Лучший врач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токоле  указывается  наименование 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 исполнительной  власти, ведомства и соста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(председатель и члены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одятся результаты голосования по каждой кандид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конкурсной  комиссии:  по результатам голосования (привод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(должность, наименование учреждения) признан победителем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омин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убъекте   Российской   Федерации,  ведомстве,  федера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    власти,     федеральной     службе    или    аген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веряется  печатью  органа,  ведомства  и  подписями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курсной комиссии органа управления здравоохранением субъекта Российской Федерации, ведомства, федерального органа исполнительной власти, федеральной службы или агентства о выдвижении номинантов на Всероссийский конкурс на звание «Л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