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ых конкурсов на право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нтракта на созд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тавку научн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деятельности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7 году за счет выдел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НКУРСНОЙ КОМИССИИ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И СОПОСТАВЛЕНИЯ ЗАЯВОК 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, МПР России (г. Москва, Б. Грузинская ул., 4/6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200_      ________ час. ____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ом конкурса является право заключения Государственного контракта на создание и поставку научно-технической продукции для государственных нужд в сфере деятельности МПР России на соответствующий год в соответствии с научными и научно-техническими приоритетными направлениями научно-исследовательских работ в сфере деятельности МПР России по одному из базовых проектов (лотов), выставляемых на открытый конкур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нкурсной комиссии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нкурсной комисси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нкурсной комисс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конкурс были выставлены базовые проекты на право заключения государственных контрактов на создание и поставку научно-технической продукции, по которым претендовали следующие участники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5"/>
        <w:gridCol w:w="2295"/>
        <w:gridCol w:w="1890"/>
        <w:gridCol w:w="2026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астниках      </w:t>
              <w:br/>
              <w:t xml:space="preserve">размещения заказа, подавших </w:t>
              <w:br/>
              <w:t>заявки на участие в конкурсе</w:t>
              <w:br/>
              <w:t xml:space="preserve">(наименование, сведения     </w:t>
              <w:br/>
              <w:t xml:space="preserve">об организационно-правовой  </w:t>
              <w:br/>
              <w:t xml:space="preserve">форме, о месте нахождения,  </w:t>
              <w:br/>
              <w:t>почтовый адрес (для юридиче-</w:t>
              <w:br/>
              <w:t>ского лица), Ф.И.О., паспор-</w:t>
              <w:br/>
              <w:t xml:space="preserve">тные данные, сведения о     </w:t>
              <w:br/>
              <w:t xml:space="preserve">месте жительства (для физи- </w:t>
              <w:br/>
              <w:t xml:space="preserve">ческого лица), номер        </w:t>
              <w:br/>
              <w:t xml:space="preserve">контактного телефона)       </w:t>
            </w:r>
          </w:p>
        </w:tc>
        <w:tc>
          <w:tcPr>
            <w:tcW w:w="6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ловия исполнения Государственного контракта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работ </w:t>
              <w:br/>
              <w:t xml:space="preserve">(соответствие  </w:t>
              <w:br/>
              <w:t xml:space="preserve">функциональным </w:t>
              <w:br/>
              <w:t xml:space="preserve">характеристикам </w:t>
              <w:br/>
              <w:t>(потребительским</w:t>
              <w:br/>
              <w:t xml:space="preserve">свойствам) и  </w:t>
              <w:br/>
              <w:t xml:space="preserve">качественным  </w:t>
              <w:br/>
              <w:t xml:space="preserve">характеристикам </w:t>
              <w:br/>
              <w:t xml:space="preserve">выходной НТПр: </w:t>
              <w:br/>
              <w:t xml:space="preserve">знак +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</w:t>
              <w:br/>
              <w:t xml:space="preserve">Участника    </w:t>
              <w:br/>
              <w:t xml:space="preserve">конкурса     </w:t>
              <w:br/>
              <w:t>(соответствие</w:t>
              <w:br/>
              <w:t>уровню квали-</w:t>
              <w:br/>
              <w:t xml:space="preserve">фикации для  </w:t>
              <w:br/>
              <w:t xml:space="preserve">выполнения   </w:t>
              <w:br/>
              <w:t xml:space="preserve">НИР: знак +)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Государ- </w:t>
              <w:br/>
              <w:t xml:space="preserve">ственного     </w:t>
              <w:br/>
              <w:t xml:space="preserve">контракта,    </w:t>
              <w:br/>
              <w:t xml:space="preserve">тыс. руб.     </w:t>
              <w:br/>
              <w:t>(всего/ в т.ч.</w:t>
              <w:br/>
              <w:t xml:space="preserve">2007 год)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курсная комиссия оценила и сопоставила заявки на участие в конкурсе в соответствии с критериями, указанными в извещении о проведении конкурса и конкурсной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Критерии                       │Вес (p 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│      </w:t>
      </w:r>
      <w:r>
        <w:rPr/>
        <w:t>i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Функциональные характеристики (потребительские      │0,5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йства) и качественные характеристики выходной НТПр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Соответствие целям, задачам и требованиям создания│0,2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ТПр по базовому проекту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Полнота охвата проблемы в целом, получение        │0,2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ходной НТПр данного базового проекта в полном объеме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Соответствие предлагаемого решения современному   │0,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-экономическому и научно-техническому уровню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Готовность создаваемой НТПр к внедрению (возможные│0,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и внедрения, область использования создаваемой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ТПр, наличие необходимых условий для внедрения НТПр)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Уровень квалификации участников конкурса            │0,2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Опыт научно-исследовательской работы по тематике  │0,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ового проекта, соответствующий масштабам и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ебованиям проекта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Квалификация конкретных исполнителей базового     │0,0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а               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Профессиональная репутация организации, подавшей  │0,0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ку (наличие наград, премий, оценка заказчиком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их работ (если проводились))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Материально-техническая база участника            │0,0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. Обоснованность привлечения соисполнителей         │0,0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редлагаемая цена Государственного контракта        │0,2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                                           │1,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каждой   заявке  по  каждому  из  показателей 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присваивается бальная оценка (a ) от 1 до 5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5 баллов - заявка из числа поданных на данный базовый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более    полно    соответствует   показателю;   по   показ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едлагаемая  цена  Государственного  контракта"  от 75 до 95%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ы, предложенной заказ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4 балла - заявка из числа поданных на данный базовый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ом соответствует показател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3 балла - заявка из числа поданных на данный базовый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чно  соответствует  показателю;  по  показателю "Предлаг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   Государственного   контракта"   от   50  до  75%  от  це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ной заказ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2 балла - заявка из числа поданных на данный базовый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сновном не соответствует показател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1  балл - заявка из числа поданных на данный базовый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 не соответствует показателю; по показателю "Предлагае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а  Государственного  контракта"  ниже  50%  и выше 95% от це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ной заказ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итоге каждая заявка на участие в конкурсе получает суммар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у (О), выраженную в баллах, по следующей форму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= SUM p  х а 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i=1  i    i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 - порядковый номер показ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- общее количество показ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  - балльная оценка по i-му показател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p  - вес i-го показателя, при этом SUM p  =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                                  i   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674"/>
        <w:gridCol w:w="675"/>
        <w:gridCol w:w="676"/>
        <w:gridCol w:w="675"/>
        <w:gridCol w:w="674"/>
        <w:gridCol w:w="675"/>
        <w:gridCol w:w="676"/>
        <w:gridCol w:w="675"/>
        <w:gridCol w:w="674"/>
        <w:gridCol w:w="945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  <w:br/>
              <w:t>базо-</w:t>
              <w:br/>
              <w:t xml:space="preserve">вого </w:t>
              <w:br/>
              <w:t xml:space="preserve">про- </w:t>
              <w:br/>
              <w:t xml:space="preserve">ект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участ-</w:t>
              <w:br/>
              <w:t xml:space="preserve">ника  </w:t>
              <w:br/>
              <w:t xml:space="preserve">кон-  </w:t>
              <w:br/>
              <w:t xml:space="preserve">курса </w:t>
            </w:r>
          </w:p>
        </w:tc>
        <w:tc>
          <w:tcPr>
            <w:tcW w:w="70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по критерию оценки (от 1 до 5)     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ональные  </w:t>
              <w:br/>
              <w:t xml:space="preserve">характеристики  </w:t>
              <w:br/>
              <w:t xml:space="preserve">(потребительские </w:t>
              <w:br/>
              <w:t xml:space="preserve">свойства) или  </w:t>
              <w:br/>
              <w:t xml:space="preserve">качественные   </w:t>
              <w:br/>
              <w:t xml:space="preserve">характеристики  </w:t>
              <w:br/>
              <w:t xml:space="preserve">выходной НТПр   </w:t>
            </w:r>
          </w:p>
        </w:tc>
        <w:tc>
          <w:tcPr>
            <w:tcW w:w="3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квалификации  </w:t>
              <w:br/>
              <w:t xml:space="preserve">участников конкурс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- </w:t>
              <w:br/>
              <w:t>лагае-</w:t>
              <w:br/>
              <w:t xml:space="preserve">мая   </w:t>
              <w:br/>
              <w:t xml:space="preserve">цена  </w:t>
              <w:br/>
              <w:t xml:space="preserve">Госу- </w:t>
              <w:br/>
              <w:t>дарст-</w:t>
              <w:br/>
              <w:t>венно-</w:t>
              <w:br/>
              <w:t xml:space="preserve">го    </w:t>
              <w:br/>
              <w:t xml:space="preserve">конт- </w:t>
              <w:br/>
              <w:t xml:space="preserve">ракта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4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курсная комиссия после оценки и сопоставления заявок постановляет признать конкурс состоявшимся и признать победителем и занявшими последующие порядковые номера по базовым проектам, выставляемым на конкурс, следующие организации и физические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2159"/>
        <w:gridCol w:w="810"/>
        <w:gridCol w:w="3781"/>
      </w:tblGrid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  <w:br/>
              <w:t>базо-</w:t>
              <w:br/>
              <w:t xml:space="preserve">вого </w:t>
              <w:br/>
              <w:t xml:space="preserve">про- </w:t>
              <w:br/>
              <w:t xml:space="preserve">ект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базового</w:t>
              <w:br/>
              <w:t xml:space="preserve">проект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участника кон- </w:t>
              <w:br/>
              <w:t>курса (для юри-</w:t>
              <w:br/>
              <w:t xml:space="preserve">дических лиц), </w:t>
              <w:br/>
              <w:t xml:space="preserve">Ф.И.О. (для    </w:t>
              <w:br/>
              <w:t>физических лиц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воить первый порядковый</w:t>
              <w:br/>
              <w:t xml:space="preserve">номер заявке и признать    </w:t>
              <w:br/>
              <w:t xml:space="preserve">победителем конкурса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воить второй порядковый</w:t>
              <w:br/>
              <w:t xml:space="preserve">номер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полнительная информация или 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ий протокол подлежит хранению в течение трех лет с даты подведения итогов настоящего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нкурсной комисс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нкурсной комисси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нкурсной комисс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  __________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(подпись)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0</Words>
  <Characters>8695</Characters>
  <CharactersWithSpaces>7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нкурсной комиссии оценки и сопоставления заявок на участие в конкурсе на право заключения государственного контракта на создание и поставку научно-технической продукции для государственных нужд в сфере деятельности министерства прир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