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 адрес электронной почты, телеф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тора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 (2, 3) экземпля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курсной комиссии по подведению итогов конкурса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о передаче прав на единую технолог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о: _____ часов ____ мину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: _____ часов ____ мину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действует на основании ______________________ (акт о ее создании) от "___"______ ____ г. и ст. 5 ФЗ "О передаче прав на единые технолог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сс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, ответственный за осуществление аудиозаписи подведения итогов конкурс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овали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: _______________ процентов всех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мета конкурса: право заключения договора о передаче прав на единую технологию _______________________________________ (наименование единой техноло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рассмотрела __________ зарегистрированных заявок на участие в открытом (закрытом) конкурсе на соответствие требованиям, установленным документацией о конкурсе, и соответствие участников конкурса установленным требования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 заявка под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внесен задаток в сумме 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 (исполн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конкурсе допущены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 (полное наименование, место нахождения, ИНН, КПП, ОГР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 (исполн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конкурсе не допущены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 по причине 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  окончания указанного в извещении о проведении конкурс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ок  на участие в конкурсе "___" _________ 20__ г. 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время  московское)  была  отозвана  1  (одна) заявка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им участником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ИНН, КПП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оценила и сопоставила заявки, допущенные к участию в конкурсе, в соответствии с критериями, указанными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.И.О. членов     │   Критерии оценки и их значимость, балл.  │   Суммар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курсной комиссии  ├───────────┬─────────┬───────────┬─────────┤    оце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</w:t>
      </w:r>
      <w:r>
        <w:rPr>
          <w:sz w:val="18"/>
          <w:szCs w:val="18"/>
        </w:rPr>
        <w:t>Цена    │         │           │         │ заявок, бал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│         │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┼─────────┼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│         │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┼─────────┼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│         │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┼─────────┼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│         │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┴───────────┴─────────┴───────────┴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вая суммарная оценка заявки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аблица заполняется по каждому участнику конкурс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зультатов оценки и сопоставления заявок на участие в конкурсе участникам конкурса присвоены следующие порядковые ном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ник конкурса │  Итоговая суммарная   │ Порядковый номер │   Почтовый адр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оценка заявка, балл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сполнитель)  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───┴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я оценила и сопоставила заявки на участие в конкурсе в соответствии с критериями и порядком, указанными в конкурсной документации, и приняла решение о присвоении заявкам на участие в конкурсе следующих порядковых номеров (по мере уменьшения степени выгодности содержащихся в них услов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участника _______________________________ присвоить первый номер и признать победителем в конкурсе как предложившего лучшие условия заключения договора о передаче прав на единую техн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ой заявке участника ___________________________________ (исполнитель) присвоить втор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не отказался заключить договор об отчуждении права на единую технологию (или лицензионный договор) на условия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обедителе конкурса размещены на сайте "___"_________ ____ г. (не позднее дня, следующего за днем подведения итогов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 вернуть внесенные задатки участникам конкурса в течение 5 рабочих дней с даты подписа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 конкурса "___"_________ ____ г. (не позднее дня, следующего за днем подписания протокола) направлены уведомления о принятых конкурсной комиссией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9</Characters>
  <CharactersWithSpaces>5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по подведению итогов конкурса на право заключения договора о передаче прав на единую техноло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