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седания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, должности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дение  конкурса  на  замещение  вакантных 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вакантных должностей, на замещение которых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,  и  перечень  участников, подавших документы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которую они желают замещ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о    (фамилия,    имя,    отчество),   анализ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кандидатами, анализ конкурсных бюллетеней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конкурсных процедур с указанием суммы баллов, наб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м участ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(фамилия, имя, отчество) победителем конкур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 вакантной 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наименование  должности  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ССП 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"________" человек, "против" "_____"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"_____"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знать  не прошедшим конкурс (фамилия, имя, отчество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 вакантной 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наименование  должности  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ССП 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"________" человек, "против" "_____"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"_____"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5</Characters>
  <CharactersWithSpaces>2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служба судебных приставов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по проведению конкурса на замещение вакантной должности государственной гражданской службы в Федеральной службе судебных пристав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