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деятельности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за счет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КУРСНОЙ КОМИССИ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конкурса является право заключения Государственного контракта на создание и поставку научно-технической продукции для государственных нужд в сфере деятельности МПР России на соответствующий год в соответствии с научными и научно-техническими приоритетными направлениями научно-исследовательских работ в сфере деятельности МПР России по одному из базовых проектов (лотов), выставляемых на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ная комиссия рассмотрела ___ комплектов документов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степени соответствия комплектов документов заявок на участие в конкурсе требованиям конкурсной документации, а также соответствия участников размещения заказа требованиям, установленным конкурсной документацией и законодательством Российской Федерации конкурсная комиссия решила: из ___ заявок, поступивших на рассмотрение, отклонить ___ заявок, содержащих недопустимое отклонение от требований конкурсной документации. Признать участниками конкурса ___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И РАЗМЕЩЕНИЯ ЗАКАЗА, ДОПУЩЕННЫЕ К УЧАС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И ПРИЗНАННЫЕ УЧАСТНИКАМИ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3375"/>
        <w:gridCol w:w="1486"/>
        <w:gridCol w:w="148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базово-</w:t>
              <w:br/>
              <w:t xml:space="preserve">го     </w:t>
              <w:br/>
              <w:t>проект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ах  </w:t>
              <w:br/>
              <w:t xml:space="preserve">размещения заказа,      </w:t>
              <w:br/>
              <w:t>подавших заявки на учас-</w:t>
              <w:br/>
              <w:t>тие в конкурсе (наимено-</w:t>
              <w:br/>
              <w:t>вание, сведения об орга-</w:t>
              <w:br/>
              <w:t>низационно-правовой фор-</w:t>
              <w:br/>
              <w:t xml:space="preserve">ме, о месте нахождения, </w:t>
              <w:br/>
              <w:t>почтовый адрес (для юри-</w:t>
              <w:br/>
              <w:t>дического лица), Ф.И.О.,</w:t>
              <w:br/>
              <w:t xml:space="preserve">паспортные данные, све- </w:t>
              <w:br/>
              <w:t>дения о месте жительства</w:t>
              <w:br/>
              <w:t xml:space="preserve">(для физического лица), </w:t>
              <w:br/>
              <w:t xml:space="preserve">номер контактного       </w:t>
              <w:br/>
              <w:t xml:space="preserve">телефона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 xml:space="preserve">допуске  </w:t>
              <w:br/>
              <w:t xml:space="preserve">участника </w:t>
              <w:br/>
              <w:t>размещения</w:t>
              <w:br/>
              <w:t xml:space="preserve">заказа к </w:t>
              <w:br/>
              <w:t xml:space="preserve">участию в </w:t>
              <w:br/>
              <w:t xml:space="preserve">конкурс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 xml:space="preserve">признании </w:t>
              <w:br/>
              <w:t>участником</w:t>
              <w:br/>
              <w:t xml:space="preserve">конкурс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ть  </w:t>
              <w:br/>
              <w:t>участником</w:t>
              <w:br/>
              <w:t xml:space="preserve">конкурс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И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ДОПУЩЕННЫ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3916"/>
        <w:gridCol w:w="1484"/>
        <w:gridCol w:w="94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базово-</w:t>
              <w:br/>
              <w:t xml:space="preserve">го     </w:t>
              <w:br/>
              <w:t>проек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ах      </w:t>
              <w:br/>
              <w:t xml:space="preserve">размещения заказа, подавших </w:t>
              <w:br/>
              <w:t>заявки на участие в конкурсе</w:t>
              <w:br/>
              <w:t xml:space="preserve">(наименование, сведения     </w:t>
              <w:br/>
              <w:t xml:space="preserve">об организационно-правовой  </w:t>
              <w:br/>
              <w:t xml:space="preserve">форме, о месте нахождения,  </w:t>
              <w:br/>
              <w:t>почтовый адрес (для юридиче-</w:t>
              <w:br/>
              <w:t>ского лица), Ф.И.О., паспор-</w:t>
              <w:br/>
              <w:t xml:space="preserve">тные данные, сведения о     </w:t>
              <w:br/>
              <w:t xml:space="preserve">месте жительства (для физи- </w:t>
              <w:br/>
              <w:t xml:space="preserve">ческого лица), номер        </w:t>
              <w:br/>
              <w:t xml:space="preserve">контактного телефона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 xml:space="preserve">допуске  </w:t>
              <w:br/>
              <w:t xml:space="preserve">участника </w:t>
              <w:br/>
              <w:t>размещения</w:t>
              <w:br/>
              <w:t xml:space="preserve">заказа к </w:t>
              <w:br/>
              <w:t xml:space="preserve">участию в </w:t>
              <w:br/>
              <w:t xml:space="preserve">конкурс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- </w:t>
              <w:br/>
              <w:t xml:space="preserve">нова- </w:t>
              <w:br/>
              <w:t xml:space="preserve">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с- </w:t>
              <w:br/>
              <w:t xml:space="preserve">ти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урсная комиссия отмечает, что процедура рассмотрения заявок на участие в конкурсе выполнена без нарушений в соответствии с действующим законодательством Российской Федерации и нормативно-методическими документами Министерства природных ресурсов Российской Федерации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олнительная информация или 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протокол подлежит хранению в течение трех лет с даты подведения итогов настояще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рассмотрения заявок на участие в конкурсе на право заключения государственного контракта на создание и поставку научно-технической продукции для государственных нужд в сфере деятельности Министерства природных рес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