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х конкурсов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ку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деятельности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за счет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НКУРСНОЙ КОМИССИИ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КРЫТИЯ КОНВЕРТОВ С ЗАЯВКАМ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конкурса является право заключения Государственного контракта на создание и поставку научно-технической продукции для государственных нужд в сфере деятельности МПР России на соответствующий год в соответствии с научными и научно-техническими приоритетными направлениями научно-исследовательских работ в сфере деятельности МПР России по одному из базовых проектов (лотов), выставляемых на открытый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курс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И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4"/>
        <w:gridCol w:w="3781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- </w:t>
              <w:br/>
              <w:t>участника размещения заказа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ПРИГЛАШЕННЫЕ ЗАКАЗЧИКОМ (КОНКУРСНОЙ КОМИССИ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4"/>
        <w:gridCol w:w="3781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ь конкурсной комиссии отметил, что процедура вскрытия конвертов с заявками на участие в конкурсе проводится в день, время и месте, указанные в извещении о конкурсе и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нкурсной комиссии объявил присутствующим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общил о количестве поданных заявок, о количестве заявок с изменениями ранее представленных заявок, о количестве отозванны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м представителям участников размещения заказа, присутствующим на заседании, представлена возможность убедиться в том, что все допущенные к процедуре вскрытия конверты надлежащим образом запечатаны самими участниками и не вскры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скрытии каждого конверта оглашена и занесена в протокол следующ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216"/>
        <w:gridCol w:w="945"/>
        <w:gridCol w:w="1214"/>
        <w:gridCol w:w="1620"/>
        <w:gridCol w:w="1215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базо-</w:t>
              <w:br/>
              <w:t xml:space="preserve">вого </w:t>
              <w:br/>
              <w:t xml:space="preserve">про- </w:t>
              <w:br/>
              <w:t xml:space="preserve">ек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базового</w:t>
              <w:br/>
              <w:t xml:space="preserve">проект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(для юр.</w:t>
              <w:br/>
              <w:t xml:space="preserve">лица),  </w:t>
              <w:br/>
              <w:t xml:space="preserve">Ф.И.О.  </w:t>
              <w:br/>
              <w:t xml:space="preserve">(для    </w:t>
              <w:br/>
              <w:t xml:space="preserve">физиче- </w:t>
              <w:br/>
              <w:t xml:space="preserve">ского   </w:t>
              <w:br/>
              <w:t xml:space="preserve">лица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  <w:br/>
              <w:t>участ-</w:t>
              <w:br/>
              <w:t xml:space="preserve">ника  </w:t>
              <w:br/>
              <w:t>разме-</w:t>
              <w:br/>
              <w:t xml:space="preserve">щения </w:t>
              <w:br/>
              <w:t>заказ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 </w:t>
              <w:br/>
              <w:t xml:space="preserve">Государственного    </w:t>
              <w:br/>
              <w:t>контракта, указанные</w:t>
              <w:br/>
              <w:t>в заявке и являющие-</w:t>
              <w:br/>
              <w:t xml:space="preserve">ся критерием оценки </w:t>
              <w:br/>
              <w:t xml:space="preserve">заявок на участие в </w:t>
              <w:br/>
              <w:t xml:space="preserve">конкурсе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сведений</w:t>
              <w:br/>
              <w:t xml:space="preserve">и доку- </w:t>
              <w:br/>
              <w:t xml:space="preserve">ментов, </w:t>
              <w:br/>
              <w:t xml:space="preserve">предус- </w:t>
              <w:br/>
              <w:t xml:space="preserve">мотрен- </w:t>
              <w:br/>
              <w:t>ных кон-</w:t>
              <w:br/>
              <w:t xml:space="preserve">курсной </w:t>
              <w:br/>
              <w:t>докумен-</w:t>
              <w:br/>
              <w:t xml:space="preserve">тацией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ая цена  </w:t>
              <w:br/>
              <w:t xml:space="preserve">Государственного  </w:t>
              <w:br/>
              <w:t>контракта, тыс. руб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2007 году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сутствующим представителям участников размещения заказа сообщено, что о результатах рассмотрения заявок на участие в конкурсе они будут информ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ая информация или 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протокол подлежит хранению в течение трех лет с даты подведения итогов настояще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курс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(подпись)               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5</Characters>
  <CharactersWithSpaces>3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вскрытия конвертов с заявками на участие в конкурсе на право заключения государственного контракта на создание и поставку научно-технической продукции для государственных нужд в сфере деятельности министерства при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