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налогов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конкурсной комиссии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конкурсной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  голосование   по   конкурсному  отбору на замещаемую  вакан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замещаемой вакан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о на заседании _____________ из ________ членов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 "за" ____, "против"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 "за" ____, "против"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наибольшее число голосов членов конкурсной комиссии, что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процентов от числа принявших участие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3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налоговая служба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нкурсной комиссии на замещение вакантной должности государственной гражданской службы в Федеральной налоговой службе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