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ликвидацион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ликвидационной комиссии в составе _____ челове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Председатель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член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член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член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пределение между участниками ООО "________________" оставшегося после расчетов с кредиторами имущества ликвидируемого ООО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едателя ликвидационной комиссии ____________________________ об очередности распределе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ервую очередь осуществить выплату распределенной, но невыплаченной части прибыли следующим участникам ООО "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 вторую очередь осуществить распределение имущества ликвидируемого общества между следующими участниками общества пропорционально их долям в уставном капитале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_________________________ (принято/не принят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ликвидационной комиссии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ликвидационной комиссии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9</Characters>
  <CharactersWithSpaces>1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Касенов Е.Б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ликвидационной комиссии общества с ограниченной ответственностью о распределении между участниками общества оставшегося после расчетов с кредиторами имущества ликвидируемого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