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й межведомстве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ординации деятель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астников в системе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Подольск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МУНИЦИПАЛЬНОЙ КОМИССИИ ПО КООРДИН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СУБЪЕКТОВ И УЧАСТНИКОВ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 образования           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формирование членов Комиссии о норматив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олнение плановых объемов медицинских услуг и расчет коэффи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по ЛПУ за отчетны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счетов-фактур в разрез  СМО  (плательщиков) и в целом  по 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казатели финансирования ОВП в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ждение текущих месячных планов на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тверждение коэффициентов потребления   в разрезе  СМО  для 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ирования на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ное, в т.ч. о средствах РФП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ступ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головной СМ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овел(а) до сведения членов тарифной комиссии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ую в нормативных документа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ставил(а)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корректированные   протокол(ы)   ТМП   на __________ 2008 г.  по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 2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  коэффициентов  соответствия  (Кс)  текущим  месячным  пл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 месяца,  утвержденных  Протоколом тарифной комиссии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8 г.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овел(а) до сведения членов тариф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выполнения текущих месячных планов (ТМП), наличие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  объемов   предыдущих  периодов   и  отчетного  месяца  по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в  разрезе  ЛПУ на конец отчетного периода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А"  в рублях 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 застрахованным   в  Московской  области,  с  учетом 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а   1   балла    и   объемов    фактически   выполненных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2008 г. (без учета экспертизы и поправки на ошибку округ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оставляет 0,00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Б"  в  рублях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 застрахованным   на  территории  иных  субъектов РФ,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эквивалента  1  балла  и  объемов  фактически  выполн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_____________ 2008 г.  (без учета   экспертизы  и  поправки  на  ошиб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ления), которая составляет 0,00 (приложение N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 финансирования  ОВП на ___________ 2008 г.: сумма  ав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- 0,00 руб., коэффициент списания - 0,00 (приложение N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уктуру  реестра  медицинской помощи прикрепленному к ВОП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2008 г. (приложение N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 (СМО-2)    ___________________________   довел(а)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членов тариф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А" в рублях  за 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оим"   застрахованным, с учетом  денежного эквивалента 1 балла и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х услуг за _____________ 2008 г. (без учета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оправки   на   ошибку   округления),   которая  составляет  0,00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финансирования ОВП на ______ 2008 г.: сумма аванс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0,00 руб., коэффициент списания - 0,00 (приложение N 6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ель (СМО-3) __________________________________ довел(а)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тариф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А"  в  рублях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оим"  застрахованным,  с учетом  денежного эквивалента 1 балла и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х услуг за _____________ 2008 г. (без учета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правки    на   ошибку округления),   которая    составляет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б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финансирования ОВП на ______ 2008 г.: сумма аванс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0,00 руб., коэффициент списания - 0,00 (приложение N 6б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ставители филиала МОФОМ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олож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ение   плановых   объемов   отчетного   месяца  в  целом по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тоговые показатели финансирования программы ОМС в отчетном меся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руго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редставил(а)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ы  текущих месячных планов по оказанию стационарной помощ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8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эффициент  потребления  плановых объемов (по представлению 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) для расчета аванса на _______ 2008 г.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корректированный(е)  протокол(ы)  ТМП  на  отчетный  месяц по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 2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оэффициенты   соответствия  фактически  выполненных  ЛПУ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плановым  объемам  на отчетный  месяц  по стацио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оэффициенты  потребления  плановых  объемов для расчета аван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8 г.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едставленные  ЛПУ  протоколы текущих месячных планов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й помощи на 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казатели   финансирования   ЛПУ  в  отчетном  месяце  в 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-фактур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вная СМО ___________________ (приложение N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 2 __________________________ (приложение N 1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 3 __________________________ (приложение N 1б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тоговые   показатели  финансирования  программы  ОМС  в 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, представленные филиалом МО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2</Characters>
  <CharactersWithSpaces>5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муниципальной комиссии по координации деятельности субъектов и участников в системе обязательного медицинского страхования граждан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