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, адрес потребительского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наблюдательного совета сельскохозяй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оператива по вопросу предоставления кредита член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ления кооператива, а также поручительства чле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ления кооператива при предоставлении креди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у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заседани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заседани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наблюдательного сов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едатель наблюдательного совета -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рассмотрения вопросов повестки дня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енные: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 или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согласии на предоставление кредита члену правления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согласии на предоставление кредита члену кооператива при поручительстве члена правления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открыл и ведет председатель наблюдательн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первому вопросу повестки дня о согласии на предоставление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у  правления  кооператива  в  соответствии  с пунктом 8 статьи 30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 кооперации"  слушали ___________________ и до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ся - 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 решение  принято) Постановили (не) согласиться на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а члену правления кооператива ____________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условиях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 второму вопросу повестки дня о согласии на предоставление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у   кооператива   при  поручительстве  члена  правления  кооператив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унктом 8 статьи 30 ФЗ "О сельскохозяйственной кооп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 ___________________ и дополнения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ся - 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(не) согласиться на предоставление кредита члену кооператива ______________________ при поручительстве члена правления кооператива ______________________ на следующих условиях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наблюдательного сов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наблюдательного совета: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заседания: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19</Characters>
  <CharactersWithSpaces>2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банов О.М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наблюдательного совета сельскохозяйственного кооператива по вопросу предоставления кредита члену правления кооператива, а также поручительства члена правления кооператива при предоставлении кредита члену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