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проведения засе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практическ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ерегающему земледел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Научно-практическ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берегающему земледел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род)            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заседании   Научно-практического   совета   по   сберега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делию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(указать должность, организацию, ученую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вестка дня засе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аименование вопроса и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(указать должность, организацию, ученую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(указать должность, организацию, ученую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атирующая част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кратко  суть  вопроса,  актуальность  и  перспе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в  агропромышленном  комплексе,  а  также  недоста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по рассматриваемому вопро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яющ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казанием рекомендаций конкретным лицам и организациям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их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Совета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научтехполитики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вета               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6</Characters>
  <CharactersWithSpaces>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научно-практического совета по сберегающему земледел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