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битражных управляющих, 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органа по отбору кандидатур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их для представления арбитражным судам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тверждения их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(адрес)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уют: председ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 открыл  и  ведет  председатель  органа  по отбору кандида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  управляющих  для  представления  арбитражным  судам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их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рка  уровня  теоретической  подготовки  и практических нав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дача   и  оформление  представлений  арбитражных  управля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пределение   необходимости   повышения  квалификации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 инициировании от имени саморегулируемой организации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"СРО") заявления в арбитражный суд ходатайства об отстране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от участия в деле о банкротстве членов С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рамках  первого  вопроса повестки дня по утвержден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и   материалы,   провели  собеседование  (или  тестирование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уровня теоретической  подготовки и практических навыко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ровень теоретической подготовки и практических навыков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____ соответствует стандартам 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ровень теоретической подготовки и практических навыков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_ не соответствует стандартам 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, рекомендовано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о    второму    вопросу    повестки   дня   слушали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рассмотрели материалы, провели собес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арбитражными управляющ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отводов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дать  и  оформить  на срок до __________________ представл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 ___________________________ в арбитражный суд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его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тказать  в  выдаче  представления  на  арбитражно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 арбитражный  суд для утверждения его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 по следующим мотивам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По    третьему    вопросу   повестки   дня   слушали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рассмотрели материалы, провели собес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арбитражными управляющ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явлением необходимости повышения квалификации арбитра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 _______________________ рекомендовано повысить квалифика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По   четвертому   вопросу   повестки   дня   слушали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рассмотрели материалы, выслушали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 инициировать заявление от имени СР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арбитражный  суд  ходатайства  об  отстранени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)    от    участия    в   деле   N   ________   о 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арбитраж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есостоятельного (банкро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Р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 пронумеровано ____ листов, подписи  председателя, секрет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5</Characters>
  <CharactersWithSpaces>5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органа по отбору кандидатур арбитражных управляющих для представления арбитражным судам в целях утверждения их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