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добрения сделки с заинтересова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&lt;1&gt; председатель и члены правления в составе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председатель правления _________________. Предложено выбрать секретарем заседания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заседания избран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брение сделки с заинтересованностью кредитного кооператив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слушали информацию 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и  заинтересованного  лица  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N  ___ и об условиях совершения сделки с заинтересованностью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м кооперативом и 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ли наименование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 На основании пункта 2 части 4 статьи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 кредитной кооперации" предложено одобрить 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у с заинтересова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 сделку  с  заинтересованностью между кредитным кооперати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о 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или наименование контрагента)            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енные усло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правления кредит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4 ст. 21 Федерального закона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6</Characters>
  <CharactersWithSpaces>1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правления кредитного кооператива по вопросу одобрения сделки с заинтересова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