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, адрес потребительского кооперати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седания правления сельскохозяйственного кооперати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опросу утверждения рыночной стоимости неденеж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зносов, вносимых в качестве паевых взнос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заседания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заседания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 члены пра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едседатель кооператива -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амилия, имя,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для рассмотрения вопроса повестки дня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глашенные: _____________________________________________________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фамилия, имя, отчество или наименова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 утверждении рыночной стоимости неденежных взносов, вносимых в качестве паевых взн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седание открыл и ведет председатель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вопросу  повестки  дня об утверждении рыночной стоимости недене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носов, вносимых в качестве паевых взносов, в соответствии с п. 5 ст. 35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п.  9  пункта  4  статьи 26 ФЗ "О сельскохозяйственной кооперации" слуша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и дополнения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.И.О.)                   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за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ив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держались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если решение принято) Постановили утвердить на основании разделов 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  методики  денежной  оценки  передаваемого имущества, утвержденной об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ранием   членов  от  "___"________  ___  г.  N  __,  рыночную  стои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енежных     взносов,     вносимых     в    качестве    паевых    взн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,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амилия, имя, отчество,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 - ________ (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имущество, идентификационные признак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 членов правл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/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/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/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кооператива: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заседания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4</Words>
  <Characters>2371</Characters>
  <CharactersWithSpaces>20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0:00Z</dcterms:created>
  <dc:creator>Кабанов О.М.</dc:creator>
  <dc:description/>
  <dc:language>en-US</dc:language>
  <cp:lastModifiedBy/>
  <dcterms:modified xsi:type="dcterms:W3CDTF">2011-10-30T13:00:00Z</dcterms:modified>
  <cp:revision>2</cp:revision>
  <dc:subject>Протокол</dc:subject>
  <dc:title>Протокол заседания правления сельскохозяйственного кооператива по вопросу утверждения рыночной стоимости неденежных взносов, вносимых в качестве паевых взнос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