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, адрес потребительского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седания правления сельскохозяйственн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вопросу утверждения размера и формы возвращаемого п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 выходе из кооператива, установления места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емельного участка в случае, если в счет пая выход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з кооператива выделяется земельный учас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заседания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окончания заседания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члены пр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седатель кооператива -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орум для рассмотрения вопроса повестки дня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лашенные: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Об  утверждении  размера  и  формы  возвращаемого пая при выходе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Об  утверждении размера и формы возвращаемого пая при исключении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, установление места нахождения земельного участка при выде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аемому земельного уча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едание открыл и ведет председатель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о  первому  вопросу  повестки  дня  об утверждении размера и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щаемого пая при выходе из кооператива, в соответствии со статьями 1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  и  пп.  4  пункта  4  статьи  26 ФЗ "О сельскохозяйственной кооп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и _________________________ и дополнения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утвердить следующие размер и форму пая выходящего ________________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,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ункты 1, 3, 4 статьи 18 ФЗ "О сельскохозяйственной коопераци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выплатить (выдать) выходящему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тающееся ему в порядке, установленном статьей ___ устава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  второму  вопросу  повестки  дня  об утверждении размера и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щаемого   пая  при  исключении  из  кооператива,  установлении 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ждения земельного участка при выделении исключаемому 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о  статьями  17,  18  и  пп.  4  пункта 4 статьи 26 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й  кооперации"  слушали  ____________________________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ения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утвердить следующие размер, форму пая исключаемого _______________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ункты 1, 3, 4, 6, 7 статьи 18 ФЗ "О сельскохозяйственной коопераци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 установить   следующее   место   нахождения   земельного  участ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еляемого исключаемому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орма N В.5 Описание границ земельного уча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равила Росземкадастра от 10.04.2001 N ГЗК-1-Т.О-04-01-01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выдать исключаемому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тающийся  ему  земельный  участок в порядке, установленном статьей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а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членов наблюдательного совета (или: членов кооператив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оператив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оператив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заседания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1</Words>
  <Characters>4493</Characters>
  <CharactersWithSpaces>3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Кабанов О.М.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правления сельскохозяйственного кооператива по вопросу утверждения размера и формы возвращаемого пая при выходе из кооператива, установления места нахождения земельного участка в случае, если в счет пая выходящему из кооператива выделя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