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седани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 ТСЖ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члены Правления ТСЖ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Засед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ние председателя Правления ТСЖ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Правления ТСЖ "_________"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Правления ТСЖ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6 ст. 147 ЖК РФ заседание правления товарищества собственников жилья признается правомочным, если в таком заседании принимает участие большинство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товарищества собственников жилья по вопросу избрания председателя 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