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арбитражного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6 г. N 13-ТА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ПРЕДСТАВИТЕЛ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РАБОТОДАТЕЛ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ОЗДАНИИ ТРУДОВОГО АРБИТРАЖА ДЛЯ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ЛЛЕКТИВНОГО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БОТНИКАМИ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0_ г.                                   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  решением  общего  собрания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работников N ____ от ______ 200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    на      основании       приказа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N _______ от ________ 200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оздании трудового  арбитража для рассмотрения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между работникам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гласиться  с  предложением (одной из сторон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или Службы по урегулированию коллективны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ов) о создании трудового арбитража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мпенсацию  затрат трудовых арбитров за время их участ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и   коллективного  трудового спора произвести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за счет средст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ботодателя, работников ил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ить   регламент   работы   трудового   арбитража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 к настоящему протоко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роны   обязуются   выполнить    рекомендации  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  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      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представителей работников и работодателей организации о создании трудового арбитража для рассмотрения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