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СЕДАНИЯ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РГАНИЗАЦИИ РАБОТЫ ПО РАССМОТРЕ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УДОВОГО СПОРА С УЧАСТИЕМ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л засе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_ г.                                   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уполномоченные решение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работников N __ от _______ 200_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действующ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иказа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N __ от __________ 20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ложения представителей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редложила кандидатуру посредни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коллективного трудового спора с  участием 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мпенсацию  затрат  посредника   за   время   его 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коллективного трудового спора в размере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за счет средств работодателя (работников ил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нять регламент рассмотрения коллективного трудового спор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посред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гласиться с участ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посредника  при  рассмотрении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мпенсацию   затрат   посредника   за   время  его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коллективного трудового спора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за счет средств работодателя (работников ил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нять регламент в соответствии  с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у (приложение N 6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ороны коллективного трудового спора могут обратиться за оказанием помощи в рекомендации кандидатуры посредника в учреждение "Трудовой арбитражный суд для разрешения коллективных трудовых спор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ы коллективного трудового спора не пришли к согласию по кандидатуре посредника, в протоколе отмечается, что согласие сторо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редставителей сторон коллективного трудового спора об организации работы по рассмотрению коллективного трудового спора с участием посре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