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ЕДСТАВ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работников,   уполномоченные    на    участи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 процедурах   по   урегулированию  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решением общего собрания (конференции)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 работников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едложениях представителей  сторон  коллективно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между работникам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_____________________ или Службы по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ых  трудовых споров об участии в качестве посредник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коллективного трудового спо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огласиться с участие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посредника  при  рассмотрении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пенсацию   затрат  посредника  за  время   его   участ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коллективного  трудового  спора произвест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за счет средст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ботодателя, работника ил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ников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    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Если  стороны  коллективного   трудового  спор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шли   к   согласию   по  кандидатуре  посредника,  в  прото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чается, что согласие сторонами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представителей сторон коллективного трудового спора между работниками и работодателем или службы по урегулированию коллективных трудовых сп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