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пособ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азрешение коллективных трудовых спор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ПРЕДСТАВ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торон коллективного трудового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0_ г.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  работников,   уполномоченные    на    участие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ирительных   процедурах   по   урегулированию   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спора решением общего собрания (конференции) 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т "___" 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бщего собрания (конференции) работников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и работодателя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создании  трудового арбитража  для рассмотрения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спора между работникам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ботодателе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Согласиться  с  предложением  (одной из сторон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спора или Службы по урегулированию коллективных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ов) о создании трудового арбитража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)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нициалы, фамилия, 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)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нициалы, фамилия, 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нициалы, фамилия, 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пенсацию  затрат  трудовых   арбитров  за время их участ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коллективного  трудового  спора  произвести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за счет средст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аботодателя, работника ил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Установить    регламент   работы   трудового   арбитраж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риложением к настоящему протоко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и работников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и работодателя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3</Characters>
  <CharactersWithSpaces>2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представителей сторон коллективного трудового сп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