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смотр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ого трудового сп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рудовом арбитраж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2 г. No. 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седания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, выполняющего функции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урегулированию коллективных трудовых сп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200_ г.                                   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егулированию колл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споров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, уполномо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примирительных процеду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регулированию коллективно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решением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прилагается.)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создании  трудового  арбитража  для рассмотрения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 между работникам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ботодател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Согласиться  с предложением  (одной  из  сторон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спора  или  Службы  по урегулированию коллективных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ов) о создании трудового арбитража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ициалы, фамилия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ициалы, фамилия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)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ициалы, фамилия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пенсацию  затрат  трудовых  арбитров  за  время  их 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 коллективного   трудового  спора  произвести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за счет средст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ботодателя, работников ил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Установить регламент работы трудового арбитраж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ложением к настоящему протоко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егулированию колл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споров  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7</Characters>
  <CharactersWithSpaces>3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представителей сторон коллективного трудового спора и службы по урегулированию коллективных трудовых сп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