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01 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едания приемной (республиканской приемной)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при котором создаетс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еме (отказе в приеме)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местителя председателя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лен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воем заседании рассмотрела, изучила кандидатов и по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4"/>
        <w:gridCol w:w="810"/>
        <w:gridCol w:w="540"/>
        <w:gridCol w:w="810"/>
        <w:gridCol w:w="810"/>
        <w:gridCol w:w="1080"/>
        <w:gridCol w:w="1350"/>
        <w:gridCol w:w="810"/>
        <w:gridCol w:w="1080"/>
        <w:gridCol w:w="676"/>
        <w:gridCol w:w="674"/>
        <w:gridCol w:w="810"/>
        <w:gridCol w:w="540"/>
        <w:gridCol w:w="540"/>
        <w:gridCol w:w="540"/>
        <w:gridCol w:w="540"/>
        <w:gridCol w:w="540"/>
        <w:gridCol w:w="807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ое </w:t>
              <w:br/>
              <w:t xml:space="preserve">зва- </w:t>
              <w:br/>
              <w:t xml:space="preserve">ние, </w:t>
              <w:br/>
              <w:t>фами-</w:t>
              <w:br/>
              <w:t xml:space="preserve">лия, </w:t>
              <w:br/>
              <w:t>имя и</w:t>
              <w:br/>
              <w:t>отче-</w:t>
              <w:br/>
              <w:t xml:space="preserve">ство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месяц </w:t>
              <w:br/>
              <w:t xml:space="preserve">и год </w:t>
              <w:br/>
              <w:t>рожде-</w:t>
              <w:br/>
              <w:t xml:space="preserve">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-</w:t>
              <w:br/>
              <w:t xml:space="preserve">аль- </w:t>
              <w:br/>
              <w:t xml:space="preserve">ное  </w:t>
              <w:br/>
              <w:t>поло-</w:t>
              <w:br/>
              <w:t>же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ра-</w:t>
              <w:br/>
              <w:t>зо-</w:t>
              <w:br/>
              <w:t>ва-</w:t>
              <w:br/>
              <w:t>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- </w:t>
              <w:br/>
              <w:t xml:space="preserve">тий- </w:t>
              <w:br/>
              <w:t>но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-</w:t>
              <w:br/>
              <w:t>дарс-</w:t>
              <w:br/>
              <w:t>твен-</w:t>
              <w:br/>
              <w:t xml:space="preserve">ные  </w:t>
              <w:br/>
              <w:t xml:space="preserve">наг- </w:t>
              <w:br/>
              <w:t xml:space="preserve">рад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 xml:space="preserve">ность  </w:t>
              <w:br/>
              <w:t xml:space="preserve">при    </w:t>
              <w:br/>
              <w:t>поступ-</w:t>
              <w:br/>
              <w:t>лении в</w:t>
              <w:br/>
              <w:t xml:space="preserve">вуз и  </w:t>
              <w:br/>
              <w:t xml:space="preserve">время  </w:t>
              <w:br/>
              <w:t xml:space="preserve">пребы- </w:t>
              <w:br/>
              <w:t>вания в</w:t>
              <w:br/>
              <w:t xml:space="preserve">ней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е-</w:t>
              <w:br/>
              <w:t>бывания в</w:t>
              <w:br/>
              <w:t xml:space="preserve">звании   </w:t>
              <w:br/>
              <w:t xml:space="preserve">офицера, </w:t>
              <w:br/>
              <w:t>прапорщи-</w:t>
              <w:br/>
              <w:t xml:space="preserve">ка (мич- </w:t>
              <w:br/>
              <w:t xml:space="preserve">мана),   </w:t>
              <w:br/>
              <w:t xml:space="preserve">военно-  </w:t>
              <w:br/>
              <w:t>служащего</w:t>
              <w:br/>
              <w:t xml:space="preserve">сверх-   </w:t>
              <w:br/>
              <w:t xml:space="preserve">срочной  </w:t>
              <w:br/>
              <w:t xml:space="preserve">служб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>осно-</w:t>
              <w:br/>
              <w:t>ваний</w:t>
              <w:br/>
              <w:t xml:space="preserve">для  </w:t>
              <w:br/>
              <w:t xml:space="preserve">вне- </w:t>
              <w:br/>
              <w:t xml:space="preserve">кон- </w:t>
              <w:br/>
              <w:t>курс-</w:t>
              <w:br/>
              <w:t xml:space="preserve">ного </w:t>
              <w:br/>
              <w:t xml:space="preserve">за-  </w:t>
              <w:br/>
              <w:t xml:space="preserve">чис- </w:t>
              <w:br/>
              <w:t>ления</w:t>
              <w:br/>
              <w:t>в вуз</w:t>
            </w:r>
          </w:p>
        </w:tc>
        <w:tc>
          <w:tcPr>
            <w:tcW w:w="5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фессионального отбора    </w:t>
              <w:br/>
              <w:t xml:space="preserve">по разделам              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-</w:t>
              <w:br/>
              <w:t xml:space="preserve">ние  </w:t>
              <w:br/>
              <w:t xml:space="preserve">ко-  </w:t>
              <w:br/>
              <w:t xml:space="preserve">мис- </w:t>
              <w:br/>
              <w:t>сии о</w:t>
              <w:br/>
              <w:t>прие-</w:t>
              <w:br/>
              <w:t xml:space="preserve">ме   </w:t>
              <w:br/>
              <w:t xml:space="preserve">(от- </w:t>
              <w:br/>
              <w:t>казе)</w:t>
              <w:br/>
              <w:t xml:space="preserve">на   </w:t>
              <w:br/>
              <w:t>учебу</w:t>
              <w:br/>
              <w:t>в вуз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-</w:t>
              <w:br/>
              <w:t xml:space="preserve">венно- </w:t>
              <w:br/>
              <w:t>полити-</w:t>
              <w:br/>
              <w:t xml:space="preserve">ческая </w:t>
              <w:br/>
              <w:t xml:space="preserve">актив- </w:t>
              <w:br/>
              <w:t>ность и</w:t>
              <w:br/>
              <w:t>мораль-</w:t>
              <w:br/>
              <w:t>ные ка-</w:t>
              <w:br/>
              <w:t xml:space="preserve">честв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я-</w:t>
              <w:br/>
              <w:t xml:space="preserve">ние </w:t>
              <w:br/>
              <w:t>здо-</w:t>
              <w:br/>
              <w:t xml:space="preserve">ро- </w:t>
              <w:br/>
              <w:t xml:space="preserve">вь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-</w:t>
              <w:br/>
              <w:t xml:space="preserve">хо- </w:t>
              <w:br/>
              <w:t xml:space="preserve">ло- </w:t>
              <w:br/>
              <w:t xml:space="preserve">ги- </w:t>
              <w:br/>
              <w:t>чес-</w:t>
              <w:br/>
              <w:t xml:space="preserve">кие </w:t>
              <w:br/>
              <w:t>дан-</w:t>
              <w:br/>
              <w:t xml:space="preserve">ны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ая  </w:t>
              <w:br/>
              <w:t xml:space="preserve">под- </w:t>
              <w:br/>
              <w:t xml:space="preserve">го-  </w:t>
              <w:br/>
              <w:t xml:space="preserve">тов- </w:t>
              <w:br/>
              <w:t xml:space="preserve">лен- </w:t>
              <w:br/>
              <w:t>ность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замены по общеоб-</w:t>
              <w:br/>
              <w:t xml:space="preserve">разовательным (во- </w:t>
              <w:br/>
              <w:t xml:space="preserve">енным) предметам   </w:t>
              <w:br/>
              <w:t xml:space="preserve">(дисциплинам) и    </w:t>
              <w:br/>
              <w:t xml:space="preserve">оценки             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Кандидатов, имеющих высокие общественно-политические и моральные качества, состояние здоровья с учетом психологических данных, физическую подготовленность, удовлетворяющих требованиям, предъявляемым по специальностям вуза, и показавших высокие результаты по общеобразовательным (военным) предметам (дисциплинам), принять на учеб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ринято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  _______ чел. - без проверки зна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научным (военным) дисциплин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 чел. - вне конку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 чел. - по конкурсу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Отказать в приеме кандидатам, не отвечающим установленны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звание, инициал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4</Characters>
  <CharactersWithSpaces>2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обороны СССР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приемной (республиканской приемной) комиссии о приеме (отказе в приеме) на учебу в военно-учебные заведения Министерства оборон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