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пособ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азрешение коллективных трудовых спор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ПРИМИРИТЕЛЬНОЙ КОМИССИИ ПО РАССМОТ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ИВНОГО ТРУДОВОГО СПОРА МЕЖ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сторон 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0_ г.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примирительной комиссии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ассмотрении  коллективного трудового спора между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вопросов  с указанием по каждому из них позиций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 трудового   спора   и   предложений  прими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читать коллективный трудовой спор межд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урегулир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Члены примирительной комиссии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4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примирительной комиссии по рассмотрению коллективного трудового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